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17 февраля 2021 года</w:t>
            </w:r>
          </w:p>
        </w:tc>
      </w:tr>
    </w:tbl>
    <w:p>
      <w:pPr>
        <w:pStyle w:val="Style22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январе 2021 года</w:t>
      </w:r>
    </w:p>
    <w:p>
      <w:pPr>
        <w:pStyle w:val="Normal"/>
        <w:spacing w:lineRule="exact" w:line="400" w:before="12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Астраханской области</w:t>
        <w:br/>
        <w:t>в январе 2021 года по сравнению с соответствующим периодом</w:t>
        <w:br/>
        <w:t>2020 года составил 97,7%.</w:t>
      </w:r>
    </w:p>
    <w:p>
      <w:pPr>
        <w:pStyle w:val="Normal"/>
        <w:spacing w:lineRule="exact" w:line="400" w:before="12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по разделам: «Добыча полезных ископаемых»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98,6%, </w:t>
        <w:br/>
        <w:t xml:space="preserve">«Обрабатывающие производства»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8,2</w:t>
      </w:r>
      <w:r>
        <w:rPr>
          <w:rFonts w:cs="Times New Roman" w:ascii="Times New Roman" w:hAnsi="Times New Roman"/>
          <w:sz w:val="28"/>
          <w:szCs w:val="28"/>
        </w:rPr>
        <w:t xml:space="preserve">%, «Обеспечение электрической энергией, газом и паром; кондиционирование воздуха»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00,9%. «Водоснабжение; водоотведение, организация сбора и утилизации отходов, деятельность по ликвидации загрязнений»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99,4%.</w:t>
      </w:r>
    </w:p>
    <w:p>
      <w:pPr>
        <w:pStyle w:val="Normal"/>
        <w:spacing w:lineRule="exact" w:line="400" w:before="12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д промышленного производства в январе 2021 года по сравнению </w:t>
        <w:br/>
        <w:t xml:space="preserve">с январем 2020 года обусловлен снижением производства в нефтегазовом секторе, производстве прочих транспортных средств и оборудования, </w:t>
        <w:br/>
        <w:t>по ремонту и монтажу машин и оборудования.</w:t>
      </w:r>
    </w:p>
    <w:p>
      <w:pPr>
        <w:pStyle w:val="Normal"/>
        <w:spacing w:lineRule="exact" w:line="400" w:before="12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в ряде обрабатывающих производств в январе 2021 года по сравнению с январем 2020 года наблюдалась положительная динамика </w:t>
        <w:br/>
        <w:t>по следующим видам экономической деятельности: «Производство пищевых продуктов» (110,1%), «Производство напитков» (103,6%), «Производство бумаги и бумажных изделий» (118,7%), «Производство компьютеров, электронных и оптических изделий» (119,9%), «Производство готовых металлических изделий, кроме машин и оборудования» (110,9%)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Карасикова Виктория Александровна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512) 39-45-0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дел статистики предприятий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29:00Z</dcterms:created>
  <dc:creator>Малявко Ханна Зиннуровна</dc:creator>
  <dc:description/>
  <cp:keywords/>
  <dc:language>en-US</dc:language>
  <cp:lastModifiedBy>Курманалиева Рима Асхаровна</cp:lastModifiedBy>
  <cp:lastPrinted>2021-01-25T14:29:00Z</cp:lastPrinted>
  <dcterms:modified xsi:type="dcterms:W3CDTF">2021-02-17T07:16:00Z</dcterms:modified>
  <cp:revision>7</cp:revision>
  <dc:subject/>
  <dc:title/>
</cp:coreProperties>
</file>