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18 ноября 2020 года</w:t>
            </w:r>
          </w:p>
        </w:tc>
      </w:tr>
    </w:tbl>
    <w:p>
      <w:pPr>
        <w:pStyle w:val="Style22"/>
        <w:spacing w:before="48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-октябре 2020 года</w:t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Республике Калмыкия</w:t>
        <w:br/>
        <w:t>в январе-октябре 2020 года по сравнению с соответствующим периодом</w:t>
        <w:br/>
        <w:t>2019 года составил 93,9%.</w:t>
      </w:r>
    </w:p>
    <w:p>
      <w:pPr>
        <w:pStyle w:val="Normal"/>
        <w:spacing w:lineRule="exact" w:line="40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о разделу «Добыча полезных ископаемых» составил 72,2%. Влияние на снижение индекса оказала деятельность предприятий топливно-энергетического комплекса.</w:t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екс производства по разделу «Обрабатывающие производства» составил 87,4%. Влияние на снижение индекса оказало уменьшение объемов производства на предприятиях, производящих пищевые продукты (89,1%) </w:t>
        <w:br/>
        <w:t>и нефтепродукты (57,9%).</w:t>
      </w:r>
    </w:p>
    <w:p>
      <w:pPr>
        <w:pStyle w:val="Normal"/>
        <w:spacing w:lineRule="exact" w:line="40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на 15,6% по сравнению</w:t>
        <w:br/>
        <w:t>с соответствующим периодом прошлого года отмечено по разделу «Обеспечение электрической энергией, газом и паром; кондиционирование воздуха», и, в том числе, производство электроэнергии выросло в 1,6 раза.</w:t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разделу «Водоснабжение; водоотведение, организация сбора и утилизации отходов, деятельность по ликвидации загрязнений» увеличился на 17,8%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Шаповалова Елена Анатольевна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47-22) 3-95-5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Отдел государственной </w:t>
            <w:br/>
            <w:t>статистики № 2 в г. Элисте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7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0-03-19T11:11:00Z</cp:lastPrinted>
  <dcterms:modified xsi:type="dcterms:W3CDTF">2020-11-18T05:06:00Z</dcterms:modified>
  <cp:revision>19</cp:revision>
  <dc:subject/>
  <dc:title/>
</cp:coreProperties>
</file>