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 июня 2021 года</w:t>
            </w:r>
          </w:p>
        </w:tc>
      </w:tr>
    </w:tbl>
    <w:p>
      <w:pPr>
        <w:pStyle w:val="Style22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апреле 2021 года</w:t>
      </w:r>
    </w:p>
    <w:p>
      <w:pPr>
        <w:pStyle w:val="Normal"/>
        <w:spacing w:lineRule="exact" w:line="400" w:before="12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-апреле 2021 года по отношению к соответствующему периоду</w:t>
        <w:br/>
        <w:t>2020 года составил 97,2%.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о разделам: «Добыча полезных ископаемых» – 97,8%, </w:t>
        <w:br/>
        <w:t xml:space="preserve"> «Обрабатывающие производства» – </w:t>
      </w:r>
      <w:r>
        <w:rPr>
          <w:rFonts w:cs="Times New Roman" w:ascii="Times New Roman" w:hAnsi="Times New Roman"/>
          <w:bCs/>
          <w:sz w:val="28"/>
          <w:szCs w:val="28"/>
        </w:rPr>
        <w:t>89,4</w:t>
      </w:r>
      <w:r>
        <w:rPr>
          <w:rFonts w:cs="Times New Roman" w:ascii="Times New Roman" w:hAnsi="Times New Roman"/>
          <w:sz w:val="28"/>
          <w:szCs w:val="28"/>
        </w:rPr>
        <w:t xml:space="preserve">%, «Обеспечение электрической энергией, газом и паром; кондиционирование воздуха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05,2%. «Водоснабжение; водоотведение, организация сбора и утилизации отходов, деятельность по ликвидации загрязнений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05,4%.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индекса промышленного производства в январе-апреле 2021 года по сравнению с январем-апрелем 2020 года снизился на 2,8%. Это в значительной степени обусловлено снижением добычи природного газа </w:t>
        <w:br/>
        <w:t>и газового конденсата, производства нефтепродуктов.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ую динамику показали отрасли, связанные </w:t>
        <w:br/>
        <w:t>с производством: пищевых продуктов (111,6%), производство напитков (105,2%), производство обуви (105,7%), бумаги и бумажных изделий (110,1%), производство резиновых и пластмассовых изделий (137,1%), прочей неметаллической минеральной продукции (143,1%), компьютеров, электронных и оптических изделий (142,6%).</w:t>
      </w:r>
    </w:p>
    <w:p>
      <w:pPr>
        <w:pStyle w:val="Normal"/>
        <w:spacing w:lineRule="exact" w:line="400" w:before="12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ru-RU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9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1-01-25T14:29:00Z</cp:lastPrinted>
  <dcterms:modified xsi:type="dcterms:W3CDTF">2021-06-03T08:25:00Z</dcterms:modified>
  <cp:revision>9</cp:revision>
  <dc:subject/>
  <dc:title/>
</cp:coreProperties>
</file>