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2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6 декабря 2020 года</w:t>
            </w:r>
          </w:p>
        </w:tc>
      </w:tr>
    </w:tbl>
    <w:p>
      <w:pPr>
        <w:pStyle w:val="Style22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ноябре 2020 года</w:t>
      </w:r>
    </w:p>
    <w:p>
      <w:pPr>
        <w:pStyle w:val="Normal"/>
        <w:spacing w:lineRule="exact" w:line="400" w:before="12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Астраханской области</w:t>
        <w:br/>
        <w:t>в январе-ноябре 2020 года по сравнению с соответствующим периодом</w:t>
        <w:br/>
        <w:t>2019 года составил 97,4%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ом числе по разделам: «Добыча полезных ископаемых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7,6%, </w:t>
        <w:br/>
        <w:t xml:space="preserve"> «Обрабатывающие производства»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95,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%, «Обеспечение электрической энергией, газом и паром; кондиционирование воздуха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9,3%. «Водоснабжение; водоотведение, организация сбора и утилизации отходов, деятельность по ликвидации загрязнений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93,2%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ад промышленного производства в январе-ноябре 2020 года </w:t>
        <w:br/>
        <w:t>по сравнению с январем-ноябрем 2019 года обусловлен снижением производства в нефтегазовом секторе.</w:t>
      </w:r>
    </w:p>
    <w:p>
      <w:pPr>
        <w:pStyle w:val="Normal"/>
        <w:spacing w:lineRule="exact" w:line="40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месте с тем в ряде производств в январе-ноябре 2020 года </w:t>
        <w:br/>
        <w:t>по сравнению с аналогичным периодом прошлого года наблюдалась положительная динамика: «Производство пищевых продуктов» (112,0%), «Производство напитков» (102,0%), «Производство обуви» (109,0%), «Производство бумаги и бумажных изделий» (104,0%), «Производст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чих готовых изделий» (194,9%), «Производство компьютеров, электронных и оптических изделий» (163,6%).</w:t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ибольший рост промышленного производства отмечен в следующих разделах: «Производство готовых металлических изделий, кроме машин </w:t>
        <w:br/>
        <w:t xml:space="preserve">и оборудования» в 4,2 раз и «Производство машин </w:t>
        <w:br/>
        <w:t xml:space="preserve">и оборудования, не включенных в другие группировки» </w:t>
      </w:r>
      <w:r>
        <w:rPr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98,4%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арасикова Виктория Александровна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статистики предприятий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7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3-19T11:11:00Z</cp:lastPrinted>
  <dcterms:modified xsi:type="dcterms:W3CDTF">2020-12-16T04:37:00Z</dcterms:modified>
  <cp:revision>23</cp:revision>
  <dc:subject/>
  <dc:title/>
</cp:coreProperties>
</file>