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0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0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8 мая 202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20" w:after="12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Занятость и безработиц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страханской области </w:t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(по итогам выборочного обследования рабочей силы в среднем </w:t>
        <w:br/>
        <w:t>за февраль-апрель 2021 года)</w:t>
      </w:r>
    </w:p>
    <w:p>
      <w:pPr>
        <w:pStyle w:val="Normal"/>
        <w:spacing w:lineRule="exact" w:line="4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Численность рабочей силы Астраханской области (занятые </w:t>
        <w:br/>
        <w:t xml:space="preserve">и безработные) составила 501,7 тыс. человек, из них 461,3 тыс. человек классифицировались как занятые экономической деятельностью и 40,4 тыс. человек – как безработные, соответствующие критериям МОТ (т.е. не имели работы или доходного занятия, искали работу и были готовы приступить </w:t>
        <w:br/>
        <w:t>к ней в обследуемую неделю). По сравнению с соответствующим периодом предыдущего года численность занятого населения уменьшилась на 0,8%, численность безработных увеличилась на 8,5%.</w:t>
      </w:r>
    </w:p>
    <w:p>
      <w:pPr>
        <w:pStyle w:val="Normal"/>
        <w:spacing w:lineRule="exact" w:line="400" w:before="6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феврале-апреле </w:t>
      </w:r>
      <w:r>
        <w:rPr>
          <w:rFonts w:cs="Times New Roman" w:ascii="Times New Roman" w:hAnsi="Times New Roman"/>
          <w:sz w:val="28"/>
          <w:szCs w:val="28"/>
        </w:rPr>
        <w:t xml:space="preserve">2021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ода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ровень занят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еления (доля занятого населения в общей численности населения соответствующего возраста) в возрасте 15 лет и старше составил 56,9%.</w:t>
      </w:r>
    </w:p>
    <w:p>
      <w:pPr>
        <w:pStyle w:val="Normal"/>
        <w:spacing w:lineRule="exact" w:line="400" w:before="0" w:after="24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Уровень </w:t>
      </w:r>
      <w:r>
        <w:rPr>
          <w:rFonts w:cs="Times New Roman" w:ascii="Times New Roman" w:hAnsi="Times New Roman"/>
          <w:b/>
          <w:sz w:val="28"/>
          <w:szCs w:val="28"/>
        </w:rPr>
        <w:t>общей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безработиц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отношение численности безработных </w:t>
        <w:br/>
        <w:t xml:space="preserve">к численности рабочей силы) составил 8,0%,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евраль-апрель </w:t>
      </w:r>
      <w:r>
        <w:rPr>
          <w:rFonts w:cs="Times New Roman" w:ascii="Times New Roman" w:hAnsi="Times New Roman"/>
          <w:sz w:val="28"/>
          <w:szCs w:val="28"/>
        </w:rPr>
        <w:t xml:space="preserve">2020 года – 7,4%)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ровень безработицы среди сельских жителей (10,9%) превышает уровень безработицы среди городских жителей (6,7%)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Численность и состав рабочей силы в возрасте 15 лет и старш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Российской Федерации и субъектах Южного Федераль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0"/>
          <w:lang w:eastAsia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10"/>
        <w:gridCol w:w="1292"/>
        <w:gridCol w:w="1232"/>
        <w:gridCol w:w="966"/>
        <w:gridCol w:w="966"/>
        <w:gridCol w:w="968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  <w:br/>
              <w:t>рабочей силы,</w:t>
              <w:br/>
              <w:t>тыс. челове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в %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ра-ботны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я в рабочей си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-</w:t>
              <w:br/>
              <w:t>т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ра-</w:t>
              <w:br/>
              <w:t>ботицы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йская 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6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9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жный федеральный окр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3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266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10"/>
        <w:gridCol w:w="1292"/>
        <w:gridCol w:w="1232"/>
        <w:gridCol w:w="966"/>
        <w:gridCol w:w="966"/>
        <w:gridCol w:w="968"/>
      </w:tblGrid>
      <w:tr>
        <w:trPr>
          <w:trHeight w:val="255" w:hRule="atLeast"/>
        </w:trPr>
        <w:tc>
          <w:tcPr>
            <w:tcW w:w="94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таблицы</w:t>
            </w:r>
          </w:p>
        </w:tc>
      </w:tr>
      <w:tr>
        <w:trPr>
          <w:trHeight w:val="25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  <w:br/>
              <w:t>рабочей силы,</w:t>
              <w:br/>
              <w:t>тыс. челове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в %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ра-ботны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я в рабочей си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-</w:t>
              <w:br/>
              <w:t>т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ра-</w:t>
              <w:br/>
              <w:t>ботицы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дыге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лмык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ры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6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1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4</w:t>
            </w:r>
          </w:p>
        </w:tc>
      </w:tr>
    </w:tbl>
    <w:p>
      <w:pPr>
        <w:pStyle w:val="Normal"/>
        <w:spacing w:lineRule="exact" w:line="360" w:before="120" w:after="12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данным проведенного обследования, более половины безработных использовали в качестве способа поиска работы непосредственное обращение к администрации, работодателю (59,9%), обращение к друзьям, родственникам и знакомым (41,3%), обращение в СМИ или Интернет (29,8%), в службы занятости обратились 28,1% безработных.</w:t>
      </w:r>
    </w:p>
    <w:p>
      <w:pPr>
        <w:pStyle w:val="Normal"/>
        <w:autoSpaceDE w:val="false"/>
        <w:spacing w:lineRule="exact" w:line="36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Численность не занятых трудовой деятельностью гражда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обратившихся за предоставлением государственных услуг в органы службы занятости населения в поисках работы на конец апреля 2021 года составила 16,6 тыс. человек, в том числе 14,3 тыс. человек получили статус безработного, из них 9,7 тыс. человек назначено пособие по безработице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Нагрузка не занятого трудовой деятельностью на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 зарегистрированного в органах службы занятости населения на одну заявленную вакансию составила 1,0 человека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Зварыкина Виктория Анатольевна </w:t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8</w:t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Отдел региональных счетов и балансов, </w:t>
            <w:br/>
            <w:t xml:space="preserve">статистики уровня жизни и обследований </w:t>
            <w:br/>
            <w:t>домашних хозяйств</w:t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31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1-17T12:33:00Z</cp:lastPrinted>
  <dcterms:modified xsi:type="dcterms:W3CDTF">2021-05-28T06:03:00Z</dcterms:modified>
  <cp:revision>7</cp:revision>
  <dc:subject/>
  <dc:title/>
</cp:coreProperties>
</file>