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26 января 2021 года</w:t>
            </w:r>
          </w:p>
        </w:tc>
      </w:tr>
    </w:tbl>
    <w:p>
      <w:pPr>
        <w:pStyle w:val="Style22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-декабре 2020 года</w:t>
      </w:r>
    </w:p>
    <w:p>
      <w:pPr>
        <w:pStyle w:val="Normal"/>
        <w:spacing w:lineRule="exact" w:line="400" w:before="12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Астраханской области</w:t>
        <w:br/>
        <w:t>в январе-декабре 2020 года по сравнению с соответствующим периодом</w:t>
        <w:br/>
        <w:t>2019 года составил 97,2%.</w:t>
      </w:r>
    </w:p>
    <w:p>
      <w:pPr>
        <w:pStyle w:val="Normal"/>
        <w:spacing w:lineRule="exact" w:line="400" w:before="120" w:after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ом числе по разделам: «Добыча полезных ископаемых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97,2%, «Обрабатывающие производства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95,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%, «Обеспечение электрической энергией, газом и паром; кондиционирование воздуха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00,4%, «Водоснабжение; водоотведение, организация сбора и утилизации отходов, деятельность по ликвидации загрязнений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93,5%.</w:t>
      </w:r>
    </w:p>
    <w:p>
      <w:pPr>
        <w:pStyle w:val="Normal"/>
        <w:spacing w:lineRule="exact" w:line="400" w:before="120" w:after="24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ад промышленного производства в январе-декабре 2020 года </w:t>
        <w:br/>
        <w:t>по сравнению с январем-декабрем 2019 года обусловлен снижением производства в нефтегазовом секторе.</w:t>
      </w:r>
    </w:p>
    <w:p>
      <w:pPr>
        <w:pStyle w:val="Normal"/>
        <w:spacing w:lineRule="exact" w:line="400" w:before="120" w:after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месте с тем в ряде обрабатывающих производств в январе–декабре 2020 года по сравнению с январем-декабрем 2019 года наблюдалась положительная динамика: «Производство пищевых продуктов» (112,6%), «Производство напитков» (102,3%), «Производство обуви» (110,9%), «Производство бумаги и бумажных изделий» (104,7%), «Производств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чих готовых изделий» (186,7%), «Производство компьютеров, электронных и оптических изделий» (163,6%), «Производство машин </w:t>
        <w:br/>
        <w:t xml:space="preserve">и оборудования, не включенных в другие группировки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88,5%.</w:t>
      </w:r>
    </w:p>
    <w:p>
      <w:pPr>
        <w:pStyle w:val="Normal"/>
        <w:spacing w:lineRule="exact" w:line="400" w:before="120" w:after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ибольший рост зафиксирован по виду экономической деятельности «Производство готовых металлических изделий, кроме машин </w:t>
        <w:br/>
        <w:t>и оборудования» в 3,9 раз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Карасикова Виктория Александровна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512) 39-45-0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дел статистики предприятий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29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1-01-25T14:29:00Z</cp:lastPrinted>
  <dcterms:modified xsi:type="dcterms:W3CDTF">2021-01-26T04:38:00Z</dcterms:modified>
  <cp:revision>4</cp:revision>
  <dc:subject/>
  <dc:title/>
</cp:coreProperties>
</file>